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>Overview of Journey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6287770" cy="3886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87760" cy="388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27.6pt;width:495.05pt;height:30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165</wp:posOffset>
                </wp:positionH>
                <wp:positionV relativeFrom="paragraph">
                  <wp:posOffset>1494155</wp:posOffset>
                </wp:positionV>
                <wp:extent cx="2402205" cy="1372235"/>
                <wp:effectExtent l="22225" t="0" r="419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000">
                          <a:off x="0" y="0"/>
                          <a:ext cx="2402280" cy="1372320"/>
                        </a:xfrm>
                        <a:prstGeom prst="irregularSeal2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ffff99" stroked="t" o:allowincell="f" style="position:absolute;margin-left:143.9pt;margin-top:117.6pt;width:189.1pt;height:108pt;mso-wrap-style:none;v-text-anchor:middle;rotation:3" type="_x0000_t72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9965</wp:posOffset>
                </wp:positionH>
                <wp:positionV relativeFrom="paragraph">
                  <wp:posOffset>2750185</wp:posOffset>
                </wp:positionV>
                <wp:extent cx="343535" cy="744220"/>
                <wp:effectExtent l="0" t="5080" r="508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560" cy="744840"/>
                        </a:xfrm>
                        <a:prstGeom prst="curvedConnector5">
                          <a:avLst>
                            <a:gd name="adj1" fmla="val -198125"/>
                            <a:gd name="adj2" fmla="val 99951"/>
                            <a:gd name="adj3" fmla="val -19812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77.95pt;margin-top:216.55pt;width:9pt;height:58.6pt;flip:x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2750185</wp:posOffset>
                </wp:positionV>
                <wp:extent cx="458470" cy="744220"/>
                <wp:effectExtent l="5080" t="3175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1440" cy="744840"/>
                        </a:xfrm>
                        <a:prstGeom prst="curvedConnector5">
                          <a:avLst>
                            <a:gd name="adj1" fmla="val -42333333"/>
                            <a:gd name="adj2" fmla="val 100000"/>
                            <a:gd name="adj3" fmla="val -4233333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216.55pt;width:0.05pt;height:58.55pt;flip:y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935</wp:posOffset>
                </wp:positionH>
                <wp:positionV relativeFrom="paragraph">
                  <wp:posOffset>2236470</wp:posOffset>
                </wp:positionV>
                <wp:extent cx="457200" cy="857250"/>
                <wp:effectExtent l="0" t="5080" r="5080" b="304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57880"/>
                        </a:xfrm>
                        <a:prstGeom prst="curvedConnector5">
                          <a:avLst>
                            <a:gd name="adj1" fmla="val 31750000"/>
                            <a:gd name="adj2" fmla="val 99958"/>
                            <a:gd name="adj3" fmla="val 3175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76.1pt;width:0.1pt;height:67.5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265</wp:posOffset>
                </wp:positionH>
                <wp:positionV relativeFrom="paragraph">
                  <wp:posOffset>2236470</wp:posOffset>
                </wp:positionV>
                <wp:extent cx="344805" cy="857250"/>
                <wp:effectExtent l="5080" t="1016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15560" cy="857880"/>
                        </a:xfrm>
                        <a:prstGeom prst="curvedConnector5">
                          <a:avLst>
                            <a:gd name="adj1" fmla="val 299375"/>
                            <a:gd name="adj2" fmla="val 100000"/>
                            <a:gd name="adj3" fmla="val 29937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05pt;margin-top:176.1pt;width:9pt;height:67.45pt;flip:xy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43705</wp:posOffset>
                </wp:positionH>
                <wp:positionV relativeFrom="paragraph">
                  <wp:posOffset>1988185</wp:posOffset>
                </wp:positionV>
                <wp:extent cx="214630" cy="534035"/>
                <wp:effectExtent l="0" t="5080" r="355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920" cy="53424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15pt;margin-top:156.55pt;width:16.85pt;height:42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7885</wp:posOffset>
                </wp:positionH>
                <wp:positionV relativeFrom="paragraph">
                  <wp:posOffset>3437255</wp:posOffset>
                </wp:positionV>
                <wp:extent cx="3543300" cy="570230"/>
                <wp:effectExtent l="18415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342720" cy="3543840"/>
                        </a:xfrm>
                        <a:prstGeom prst="curvedConnector5">
                          <a:avLst>
                            <a:gd name="adj1" fmla="val -66561"/>
                            <a:gd name="adj2" fmla="val 50005"/>
                            <a:gd name="adj3" fmla="val -6656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5pt;margin-top:270.65pt;width:278.95pt;height:26.9pt;flip:xy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464820</wp:posOffset>
                </wp:positionV>
                <wp:extent cx="2515235" cy="1657985"/>
                <wp:effectExtent l="5080" t="3746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658520" cy="251568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36.6pt;width:198.05pt;height:130.5pt;flip:y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635</wp:posOffset>
                </wp:positionH>
                <wp:positionV relativeFrom="paragraph">
                  <wp:posOffset>636270</wp:posOffset>
                </wp:positionV>
                <wp:extent cx="571500" cy="229235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16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05pt;margin-top:50.1pt;width:44.9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86500" cy="38868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86680" cy="38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6.1pt;width:494.95pt;height:30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8720</wp:posOffset>
                </wp:positionH>
                <wp:positionV relativeFrom="paragraph">
                  <wp:posOffset>2526030</wp:posOffset>
                </wp:positionV>
                <wp:extent cx="1351915" cy="6559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65595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or Knowledge drives prediction/ explor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6.45pt;height:51.65pt;mso-wrap-distance-left:9.05pt;mso-wrap-distance-right:9.05pt;mso-wrap-distance-top:0pt;mso-wrap-distance-bottom:0pt;margin-top:198.9pt;mso-position-vertical-relative:text;margin-left:39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ior Knowledge drives prediction/ explor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2517775</wp:posOffset>
                </wp:positionV>
                <wp:extent cx="922655" cy="4660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diction/Explo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65pt;height:36.7pt;mso-wrap-distance-left:9.05pt;mso-wrap-distance-right:9.05pt;mso-wrap-distance-top:0pt;mso-wrap-distance-bottom:0pt;margin-top:198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diction/Explo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3203575</wp:posOffset>
                </wp:positionV>
                <wp:extent cx="808355" cy="57975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57975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nthesis/ Sha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.65pt;height:45.65pt;mso-wrap-distance-left:9.05pt;mso-wrap-distance-right:9.05pt;mso-wrap-distance-top:0pt;mso-wrap-distance-bottom:0pt;margin-top:252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nthesis/ Sha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820</wp:posOffset>
                </wp:positionH>
                <wp:positionV relativeFrom="paragraph">
                  <wp:posOffset>1946275</wp:posOffset>
                </wp:positionV>
                <wp:extent cx="924560" cy="57975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57975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diction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o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2.8pt;height:45.65pt;mso-wrap-distance-left:9.05pt;mso-wrap-distance-right:9.05pt;mso-wrap-distance-top:0pt;mso-wrap-distance-bottom:0pt;margin-top:153.25pt;mso-position-vertical-relative:text;margin-left:2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diction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lo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2745740</wp:posOffset>
                </wp:positionV>
                <wp:extent cx="809625" cy="6959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69596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ynthesis/Sha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3.75pt;height:54.8pt;mso-wrap-distance-left:9.05pt;mso-wrap-distance-right:9.05pt;mso-wrap-distance-top:0pt;mso-wrap-distance-bottom:0pt;margin-top:216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ynthesis/Sha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8755</wp:posOffset>
                </wp:positionH>
                <wp:positionV relativeFrom="paragraph">
                  <wp:posOffset>460375</wp:posOffset>
                </wp:positionV>
                <wp:extent cx="695325" cy="35115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5115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54.75pt;height:27.65pt;mso-wrap-distance-left:9.05pt;mso-wrap-distance-right:9.05pt;mso-wrap-distance-top:0pt;mso-wrap-distance-bottom:0pt;margin-top:36.2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2065020</wp:posOffset>
                </wp:positionV>
                <wp:extent cx="1257300" cy="34099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0995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ning Activ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99pt;height:26.85pt;mso-wrap-distance-left:9.05pt;mso-wrap-distance-right:9.05pt;mso-wrap-distance-top:0pt;mso-wrap-distance-bottom:0pt;margin-top:162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ening Acti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5120</wp:posOffset>
                </wp:positionH>
                <wp:positionV relativeFrom="paragraph">
                  <wp:posOffset>3203575</wp:posOffset>
                </wp:positionV>
                <wp:extent cx="1952625" cy="6946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6946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-design test for consistent data, to allow for comparis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3.75pt;height:54.7pt;mso-wrap-distance-left:9.05pt;mso-wrap-distance-right:9.05pt;mso-wrap-distance-top:0pt;mso-wrap-distance-bottom:0pt;margin-top:252.25pt;mso-position-vertical-relative:text;margin-left:12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-design test for consistent data, to allow for comparis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802640</wp:posOffset>
                </wp:positionV>
                <wp:extent cx="2180590" cy="4667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72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rsue divergent questions with other coins &amp; liqui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71.7pt;height:36.75pt;mso-wrap-distance-left:9.05pt;mso-wrap-distance-right:9.05pt;mso-wrap-distance-top:0pt;mso-wrap-distance-bottom:0pt;margin-top:63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rsue divergent questions with other coins &amp; liqui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574675</wp:posOffset>
                </wp:positionV>
                <wp:extent cx="2066925" cy="57975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57975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For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vity, Cohesion, Adhe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62.75pt;height:45.65pt;mso-wrap-distance-left:9.05pt;mso-wrap-distance-right:9.05pt;mso-wrap-distance-top:0pt;mso-wrap-distance-bottom:0pt;margin-top:45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Forc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avity, Cohesion, Adhe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6"/>
      </w:tblGrid>
      <w:tr>
        <w:trPr/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cientist Name:</w:t>
            </w:r>
          </w:p>
          <w:p>
            <w:pPr>
              <w:pStyle w:val="Normal"/>
              <w:rPr/>
            </w:pPr>
            <w:r>
              <w:rPr/>
              <w:t>Exploration – The Prediction</w:t>
            </w:r>
          </w:p>
        </w:tc>
      </w:tr>
      <w:tr>
        <w:trPr/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Predict (guess) how many drops of water will fit on a penny.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>Prediction = 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  <w:gridCol w:w="5045"/>
            </w:tblGrid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sing words, pictures, or a both explain the reason(s) for your prediction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I think _____ many drops of water will fit on a penny because . . . 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b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raw or write a response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aking the prediction was  . . . . . . . 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cientist Name:</w:t>
            </w:r>
          </w:p>
          <w:p>
            <w:pPr>
              <w:pStyle w:val="Normal"/>
              <w:rPr/>
            </w:pPr>
            <w:r>
              <w:rPr/>
              <w:t>Exploration - Synthesis of the Prediction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Share your prediction with the class.  Scientist Vivian will record in them in a spreadsheet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1015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Form Small Group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are thinking (insert image) about your initial prediction (guess) (why you made it, why it makes sense to you, etc.)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Lab. Notes (Record group ideas/thoughts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(Synthesis) What I am learning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wo (2) I learned  . . . . 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nthesis - Think Alo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ink for a minute and then complete one (1) of the following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 will change my initial prediction of 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 _________ because  . . . . 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552700</wp:posOffset>
                            </wp:positionH>
                            <wp:positionV relativeFrom="paragraph">
                              <wp:posOffset>133350</wp:posOffset>
                            </wp:positionV>
                            <wp:extent cx="694690" cy="328295"/>
                            <wp:effectExtent l="0" t="0" r="0" b="0"/>
                            <wp:wrapNone/>
                            <wp:docPr id="22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94690" cy="328295"/>
                                    </a:xfrm>
                                    <a:prstGeom prst="rect"/>
                                    <a:solidFill>
                                      <a:srgbClr val="FFFF99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OR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99" strokecolor="#000000" strokeweight="0pt" style="position:absolute;rotation:-0;width:54.7pt;height:25.85pt;mso-wrap-distance-left:9.05pt;mso-wrap-distance-right:9.05pt;mso-wrap-distance-top:0pt;mso-wrap-distance-bottom:0pt;margin-top:10.5pt;mso-position-vertical-relative:text;margin-left:20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OR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Cs w:val="20"/>
                      <w:lang w:val="en-US" w:eastAsia="en-US" w:bidi="en-US"/>
                    </w:rPr>
                  </w:pPr>
                  <w:r>
                    <w:rPr>
                      <w:szCs w:val="20"/>
                      <w:lang w:val="en-US" w:eastAsia="en-US" w:bidi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2368550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185420" cy="0"/>
                            <wp:effectExtent l="0" t="38100" r="0" b="3810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85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86.5pt,10.2pt" to="201.05pt,10.2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278130</wp:posOffset>
                            </wp:positionH>
                            <wp:positionV relativeFrom="paragraph">
                              <wp:posOffset>655320</wp:posOffset>
                            </wp:positionV>
                            <wp:extent cx="185420" cy="0"/>
                            <wp:effectExtent l="0" t="38100" r="0" b="3810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5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9pt,51.6pt" to="36.45pt,51.6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/>
                    <w:t xml:space="preserve">I will not change my initial prediction of ____ because  . . 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oration – The Experiment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>
                <w:trHeight w:val="2501" w:hRule="atLeast"/>
              </w:trPr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raw a picture of your experimental set-up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cord Results (Number of drops) – When done record them in the class spreadsheet.</w:t>
                  </w:r>
                </w:p>
                <w:tbl>
                  <w:tblPr>
                    <w:tblW w:w="4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80"/>
                    <w:gridCol w:w="1481"/>
                    <w:gridCol w:w="1481"/>
                  </w:tblGrid>
                  <w:tr>
                    <w:trPr/>
                    <w:tc>
                      <w:tcPr>
                        <w:tcW w:w="14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rail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# = 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rail 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# = 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rail 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# = _______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18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cientist Name:</w:t>
            </w:r>
          </w:p>
          <w:p>
            <w:pPr>
              <w:pStyle w:val="Normal"/>
              <w:rPr/>
            </w:pPr>
            <w:r>
              <w:rPr/>
              <w:t>Synthesis - The Experiment</w:t>
            </w:r>
          </w:p>
        </w:tc>
      </w:tr>
      <w:tr>
        <w:trPr>
          <w:trHeight w:val="27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Form Small Group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are thinking (insert image) about each other’s results.</w:t>
            </w:r>
          </w:p>
        </w:tc>
      </w:tr>
      <w:tr>
        <w:trPr>
          <w:trHeight w:val="275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9"/>
              <w:gridCol w:w="4640"/>
            </w:tblGrid>
            <w:tr>
              <w:trPr>
                <w:trHeight w:val="1285" w:hRule="atLeast"/>
              </w:trPr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rPr/>
                  </w:pPr>
                  <w:r>
                    <w:rPr/>
                    <w:t>Lab. Notes (Record group ideas/thoughts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rPr/>
                  </w:pPr>
                  <w:r>
                    <w:rPr/>
                    <w:t>(Synthesis) What I am learning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wo (2) I learned  . . . . 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rPr/>
                  </w:pPr>
                  <w:r>
                    <w:rPr/>
                    <w:t>Synthesis – Whole community discussion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8"/>
      </w:tblGrid>
      <w:tr>
        <w:trPr>
          <w:trHeight w:val="710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Scientist Name:</w:t>
            </w:r>
          </w:p>
          <w:p>
            <w:pPr>
              <w:pStyle w:val="Normal"/>
              <w:rPr/>
            </w:pPr>
            <w:r>
              <w:rPr/>
              <w:t>Synthesis - The Redesigned Experiment</w:t>
            </w:r>
          </w:p>
        </w:tc>
      </w:tr>
      <w:tr>
        <w:trPr>
          <w:trHeight w:val="2780" w:hRule="atLeast"/>
        </w:trPr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tbl>
            <w:tblPr>
              <w:tblW w:w="92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9"/>
              <w:gridCol w:w="4640"/>
            </w:tblGrid>
            <w:tr>
              <w:trPr>
                <w:trHeight w:val="832" w:hRule="atLeast"/>
              </w:trPr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raw redesigned experimental set-up.  Describe how all the scientist will do the experiment (the steps or procedures)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cord Results “Revised Experiment” (Number of drops) &amp; record results in spreadsheet.</w:t>
                  </w:r>
                </w:p>
                <w:tbl>
                  <w:tblPr>
                    <w:tblW w:w="44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69"/>
                    <w:gridCol w:w="1470"/>
                    <w:gridCol w:w="1470"/>
                  </w:tblGrid>
                  <w:tr>
                    <w:trPr>
                      <w:trHeight w:val="365" w:hRule="atLeast"/>
                    </w:trPr>
                    <w:tc>
                      <w:tcPr>
                        <w:tcW w:w="14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rail 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# = 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rail 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# = 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rail 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# = _______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62" w:hRule="atLeast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 xml:space="preserve">Form Small Group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are thinking (insert image) about the results of the redesigned experimen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tbl>
            <w:tblPr>
              <w:tblW w:w="9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7"/>
              <w:gridCol w:w="4668"/>
            </w:tblGrid>
            <w:tr>
              <w:trPr>
                <w:trHeight w:val="215" w:hRule="atLeast"/>
              </w:trPr>
              <w:tc>
                <w:tcPr>
                  <w:tcW w:w="4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/>
                  </w:pPr>
                  <w:r>
                    <w:rPr/>
                    <w:t>Lab. Notes (Record group ideas/thoughts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/>
                  </w:pPr>
                  <w:r>
                    <w:rPr/>
                    <w:t>(Synthesis) What I am learning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Two (2) I learned  . . . . 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3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93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ynthesis – Whole community discussion about what we learned.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614" w:hRule="atLeast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Scientist Name:</w:t>
            </w:r>
          </w:p>
          <w:p>
            <w:pPr>
              <w:pStyle w:val="Normal"/>
              <w:rPr/>
            </w:pPr>
            <w:r>
              <w:rPr/>
              <w:t>The Pursuit of Divergent Questions</w:t>
            </w:r>
          </w:p>
        </w:tc>
      </w:tr>
      <w:tr>
        <w:trPr>
          <w:trHeight w:val="614" w:hRule="atLeast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Project: Ideas for pursuing divergent questions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e a letter or an email describing today’s class to a friend, family member, or some other person/organizat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9:55:00Z</dcterms:created>
  <dc:creator>CSS/ITT</dc:creator>
  <dc:description/>
  <cp:keywords/>
  <dc:language>en-US</dc:language>
  <cp:lastModifiedBy>Cara Hagen</cp:lastModifiedBy>
  <cp:lastPrinted>2008-06-20T09:58:00Z</cp:lastPrinted>
  <dcterms:modified xsi:type="dcterms:W3CDTF">2008-06-23T13:19:00Z</dcterms:modified>
  <cp:revision>6</cp:revision>
  <dc:subject/>
  <dc:title>Overview of Journey</dc:title>
</cp:coreProperties>
</file>